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od č.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ateriál na rokovanie Zastupiteľstv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ratislavského samosprávneho kraj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eastAsia="Arial Unicode MS" w:cs="Arial"/>
          <w:b/>
          <w:b/>
          <w:bCs/>
          <w:sz w:val="32"/>
          <w:szCs w:val="32"/>
        </w:rPr>
      </w:pPr>
      <w:r>
        <w:rPr>
          <w:rFonts w:eastAsia="Arial Unicode MS" w:cs="Arial" w:ascii="Arial" w:hAnsi="Arial"/>
          <w:b/>
          <w:bCs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/>
          <w:bCs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eastAsia="Arial Unicode MS" w:cs="Arial"/>
          <w:b/>
          <w:b/>
          <w:bCs/>
          <w:sz w:val="28"/>
          <w:szCs w:val="28"/>
        </w:rPr>
      </w:pPr>
      <w:r>
        <w:rPr>
          <w:rFonts w:eastAsia="Arial Unicode MS" w:cs="Arial" w:ascii="Arial" w:hAnsi="Arial"/>
          <w:b/>
          <w:bCs/>
          <w:sz w:val="28"/>
          <w:szCs w:val="28"/>
        </w:rPr>
        <w:t>Návrh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eastAsia="Arial Unicode MS" w:cs="Arial"/>
          <w:b/>
          <w:b/>
          <w:bCs/>
          <w:sz w:val="28"/>
          <w:szCs w:val="28"/>
        </w:rPr>
      </w:pPr>
      <w:r>
        <w:rPr>
          <w:rFonts w:eastAsia="Arial Unicode MS" w:cs="Arial" w:ascii="Arial" w:hAnsi="Arial"/>
          <w:b/>
          <w:bCs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/>
          <w:bCs/>
        </w:rPr>
        <w:t>plánu zasadnutí Zastupiteľstva Bratislavského samosprávneho kraja v kalendárnom roku 2014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54" w:leader="none"/>
        </w:tabs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Materiál predkladá</w:t>
      </w:r>
      <w:r>
        <w:rPr>
          <w:rFonts w:cs="Arial" w:ascii="Arial" w:hAnsi="Arial"/>
          <w:sz w:val="22"/>
          <w:szCs w:val="22"/>
        </w:rPr>
        <w:t xml:space="preserve">:      </w:t>
        <w:tab/>
        <w:t xml:space="preserve">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Materiál obsahuj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2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Ing. Bystrík Žák</w:t>
      </w:r>
      <w:r>
        <w:rPr>
          <w:rFonts w:cs="Arial" w:ascii="Arial" w:hAnsi="Arial"/>
        </w:rPr>
        <w:tab/>
        <w:tab/>
        <w:t>1</w:t>
      </w:r>
      <w:r>
        <w:rPr>
          <w:rFonts w:cs="Arial" w:ascii="Arial" w:hAnsi="Arial"/>
          <w:sz w:val="22"/>
          <w:szCs w:val="22"/>
        </w:rPr>
        <w:t>.   Návrh uznesenia</w:t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riaditeľ Úradu BSK</w:t>
        <w:tab/>
        <w:tab/>
        <w:t>2.   Dôvodová správa</w:t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ind w:left="5664" w:hanging="504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>3.   Príloha č. 1</w:t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ind w:left="5664" w:hanging="50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4.   Príloha č. 2</w:t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ind w:left="5664" w:hanging="50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5.   Stanoviská komisií Z BSK</w:t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ind w:left="5664" w:hanging="50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ind w:left="5954" w:hanging="48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Zodpovedná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edDr. Barbora Oráčová, Ph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ka kancelárie predsedu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ľka:</w:t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Zuzana Lovíšková</w:t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t na sekretariáte predsedu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ratislava</w:t>
      </w:r>
    </w:p>
    <w:p>
      <w:pPr>
        <w:pStyle w:val="Normal"/>
        <w:shd w:fill="FFFFFF" w:val="clear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ebruár 2014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0" w:firstLine="708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center"/>
        <w:rPr>
          <w:lang w:val="sk-SK"/>
        </w:rPr>
      </w:pPr>
      <w:r>
        <w:rPr>
          <w:lang w:val="sk-SK"/>
        </w:rPr>
        <w:t xml:space="preserve">N á v r h      u z n e s e n i a </w:t>
      </w:r>
    </w:p>
    <w:p>
      <w:pPr>
        <w:pStyle w:val="Default"/>
        <w:jc w:val="center"/>
        <w:rPr>
          <w:lang w:val="sk-SK"/>
        </w:rPr>
      </w:pPr>
      <w:r>
        <w:rPr>
          <w:lang w:val="sk-SK"/>
        </w:rPr>
      </w:r>
    </w:p>
    <w:p>
      <w:pPr>
        <w:pStyle w:val="Default"/>
        <w:jc w:val="center"/>
        <w:rPr>
          <w:lang w:val="sk-SK"/>
        </w:rPr>
      </w:pPr>
      <w:r>
        <w:rPr>
          <w:b/>
          <w:bCs/>
          <w:lang w:val="sk-SK"/>
        </w:rPr>
        <w:t xml:space="preserve">UZNESENIE č. ...... / 2014 </w:t>
      </w:r>
    </w:p>
    <w:p>
      <w:pPr>
        <w:pStyle w:val="Default"/>
        <w:jc w:val="center"/>
        <w:rPr/>
      </w:pPr>
      <w:r>
        <w:rPr>
          <w:sz w:val="22"/>
          <w:szCs w:val="22"/>
          <w:lang w:val="sk-SK"/>
        </w:rPr>
        <w:t xml:space="preserve">zo dňa 21. 02. 2014 </w:t>
      </w:r>
    </w:p>
    <w:p>
      <w:pPr>
        <w:pStyle w:val="Default"/>
        <w:jc w:val="center"/>
        <w:rPr>
          <w:sz w:val="23"/>
          <w:szCs w:val="23"/>
          <w:lang w:val="sk-SK"/>
        </w:rPr>
      </w:pPr>
      <w:r>
        <w:rPr>
          <w:sz w:val="23"/>
          <w:szCs w:val="23"/>
          <w:lang w:val="sk-SK"/>
        </w:rPr>
      </w:r>
    </w:p>
    <w:p>
      <w:pPr>
        <w:pStyle w:val="Default"/>
        <w:jc w:val="center"/>
        <w:rPr>
          <w:sz w:val="23"/>
          <w:szCs w:val="23"/>
          <w:lang w:val="sk-SK"/>
        </w:rPr>
      </w:pPr>
      <w:r>
        <w:rPr>
          <w:sz w:val="23"/>
          <w:szCs w:val="23"/>
          <w:lang w:val="sk-SK"/>
        </w:rPr>
      </w:r>
    </w:p>
    <w:p>
      <w:pPr>
        <w:pStyle w:val="Default"/>
        <w:jc w:val="center"/>
        <w:rPr>
          <w:sz w:val="23"/>
          <w:szCs w:val="23"/>
          <w:lang w:val="sk-SK"/>
        </w:rPr>
      </w:pPr>
      <w:r>
        <w:rPr>
          <w:sz w:val="23"/>
          <w:szCs w:val="23"/>
          <w:lang w:val="sk-SK"/>
        </w:rPr>
      </w:r>
    </w:p>
    <w:p>
      <w:pPr>
        <w:pStyle w:val="Default"/>
        <w:jc w:val="center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Zastupiteľstvo Bratislavského samosprávneho kraja po prerokovaní materiálu</w:t>
      </w:r>
    </w:p>
    <w:p>
      <w:pPr>
        <w:pStyle w:val="Default"/>
        <w:jc w:val="both"/>
        <w:rPr>
          <w:sz w:val="23"/>
          <w:szCs w:val="23"/>
          <w:lang w:val="sk-SK"/>
        </w:rPr>
      </w:pPr>
      <w:r>
        <w:rPr>
          <w:sz w:val="23"/>
          <w:szCs w:val="23"/>
          <w:lang w:val="sk-SK"/>
        </w:rPr>
      </w:r>
    </w:p>
    <w:p>
      <w:pPr>
        <w:pStyle w:val="Default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b e r i e   n a    v e d o m i e</w:t>
      </w:r>
    </w:p>
    <w:p>
      <w:pPr>
        <w:pStyle w:val="Default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plán zasadnutí Zastupiteľstva Bratislavského samosprávneho kraja v kalendárnom roku 201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D ô v o d o v á   s p r á v 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ľa § 11 ods. 3 zákona č. 302/2001 Z. z. o samosprávnych krajoch sa Zastupiteľstvo Bratislavského samosprávneho kraja schádza podľa potreby, najmenej však raz za dva mesia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vrhované termíny zasadnutí  Zastupiteľstva Bratislavského samosprávneho  kraja v kalendárnom roku 2014 sú nasledovné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1. február 2014 </w:t>
        <w:tab/>
        <w:tab/>
        <w:t>– piatok</w:t>
      </w:r>
    </w:p>
    <w:p>
      <w:pPr>
        <w:pStyle w:val="Normal"/>
        <w:ind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1. apríl 2014 </w:t>
        <w:tab/>
        <w:tab/>
        <w:t>– piatok</w:t>
      </w:r>
    </w:p>
    <w:p>
      <w:pPr>
        <w:pStyle w:val="Normal"/>
        <w:ind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0. jún 2014 </w:t>
        <w:tab/>
        <w:tab/>
        <w:t>– piatok</w:t>
      </w:r>
    </w:p>
    <w:p>
      <w:pPr>
        <w:pStyle w:val="Normal"/>
        <w:ind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6. september 2014</w:t>
        <w:tab/>
        <w:t>– piatok</w:t>
      </w:r>
    </w:p>
    <w:p>
      <w:pPr>
        <w:pStyle w:val="Normal"/>
        <w:ind w:firstLine="348"/>
        <w:rPr/>
      </w:pPr>
      <w:r>
        <w:rPr>
          <w:rFonts w:cs="Arial" w:ascii="Arial" w:hAnsi="Arial"/>
          <w:sz w:val="22"/>
          <w:szCs w:val="22"/>
        </w:rPr>
        <w:t xml:space="preserve">24. október 2014    </w:t>
        <w:tab/>
        <w:t>– piatok</w:t>
      </w:r>
    </w:p>
    <w:p>
      <w:pPr>
        <w:pStyle w:val="Normal"/>
        <w:ind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december 2014          – piato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elkový počet plánovaných zasadnutí je 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ateriál uvádza časový harmonogram zasadnutí Zastupiteľstva BSK v kalendárnom roku 2014, tak aby bolo dodržané ustanovenie zákona a zároveň, aby umožňoval poslancom zastupiteľstva BSK naplánovať si pracovné zámery, odborné a osobné aktivity v roku 2014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ahom materiálu je aj návrh rámcového programu jednotlivých zasadnutí, ktorý je otvorený a bude sa v priebehu roka dopĺňať a aktualizovať podľa návrhov, aktuálnosti a naliehavos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íloha č. 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Návrh rámcového programu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sadnutí Zastupiteľstva Bratislavského samosprávneho kraja na rok 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21. februára 2014 </w:t>
      </w:r>
      <w:r>
        <w:rPr>
          <w:rFonts w:cs="Arial" w:ascii="Arial" w:hAnsi="Arial"/>
          <w:sz w:val="22"/>
          <w:szCs w:val="22"/>
        </w:rPr>
        <w:t xml:space="preserve"> (piatok)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rola plnenia uznesení Zastupiteľstva Bratislavského samosprávneho </w:t>
        <w:br/>
        <w:t>kraja s termínom plnenia október – december 2013, január 2014</w:t>
        <w:tab/>
        <w:tab/>
        <w:tab/>
        <w:tab/>
        <w:t xml:space="preserve">               KP                                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ácia o vybavení interpelácií poslancov Zastupiteľstva Bratislavského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správneho kraja z januára 2014</w:t>
        <w:tab/>
        <w:tab/>
        <w:tab/>
        <w:tab/>
        <w:tab/>
        <w:t xml:space="preserve">     </w:t>
        <w:tab/>
        <w:t xml:space="preserve">                                       KP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rozpočtu BSK na roky 2014 - 2016</w:t>
        <w:tab/>
        <w:tab/>
        <w:tab/>
        <w:tab/>
        <w:tab/>
        <w:t xml:space="preserve">  </w:t>
        <w:tab/>
        <w:t xml:space="preserve">                           OF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vrh Všeobecne záväzného nariadenia Bratislavského samosprávneho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aja č. ....../2014 o poskytovaní príspevkov z vlastných príjmov BSK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zykovým školám, školským zariadeniam v zriaďovateľskej pôsobnosti BSK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 o poskytovaní dotácií zriaďovateľom neštátnych základných umeleckých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kôl, neštátnych jazykových škôl, neštátnych školských zariadení a iným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školským zariadeniam, ktoré nie sú v zriaďovateľskej pôsobnosti BSK</w:t>
        <w:tab/>
        <w:t xml:space="preserve">        </w:t>
        <w:tab/>
        <w:tab/>
        <w:t xml:space="preserve">         OSMS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Návrh Všeobecne záväzného nariadenia Bratislavského samosprávneho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aja č. ......./2014 o výške príspevkov na čiastočnú úhradu nákladov v 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kolských výchovno-vzdelávacích zariadeniach, v školských účelových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iadeniach v zriaďovateľskej pôsobnosti BSK a o výške úhrady nákladov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štúdium v jazykových školách v zriaďovateľskej pôsobnosti</w:t>
        <w:tab/>
        <w:t xml:space="preserve">                                            OSM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úpenie Bratislavského samosprávneho kraja v radách škôl a rade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kolného zariadenia v zriaďovateľskej pôsobnosti Bratislavského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samosprávneho kraja</w:t>
        <w:tab/>
        <w:tab/>
        <w:tab/>
        <w:tab/>
        <w:tab/>
        <w:tab/>
        <w:tab/>
        <w:tab/>
        <w:t xml:space="preserve">                                 OSM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plánu kontrolnej činnosti ÚHK na I. polrok 2014</w:t>
        <w:tab/>
        <w:tab/>
        <w:tab/>
        <w:tab/>
        <w:tab/>
        <w:t xml:space="preserve">                        ÚHK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>Správa o výsledkoch kontrolnej činnosti ÚHK za II. polrok 2013</w:t>
        <w:tab/>
        <w:tab/>
        <w:t xml:space="preserve">  </w:t>
        <w:tab/>
        <w:t xml:space="preserve">                        UHK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čet možností získania externých finančných zdrojov financií pre priority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BSK 2013/2014</w:t>
        <w:tab/>
        <w:tab/>
        <w:tab/>
        <w:tab/>
        <w:tab/>
        <w:tab/>
        <w:tab/>
        <w:tab/>
        <w:tab/>
        <w:tab/>
        <w:t xml:space="preserve">                      OSRP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čet aktivít Kancelárie BSK v Bruseli za rok 2013</w:t>
        <w:tab/>
        <w:tab/>
        <w:tab/>
        <w:tab/>
        <w:t xml:space="preserve">                                 OSRP 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čný plán</w:t>
        <w:tab/>
        <w:tab/>
        <w:tab/>
        <w:tab/>
        <w:tab/>
        <w:tab/>
        <w:tab/>
        <w:tab/>
        <w:tab/>
        <w:tab/>
        <w:tab/>
        <w:t xml:space="preserve">          OSRP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Rôzne – Všeobecná rozprava a interpeláci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11. apríla 2014</w:t>
      </w:r>
      <w:r>
        <w:rPr>
          <w:rFonts w:cs="Arial" w:ascii="Arial" w:hAnsi="Arial"/>
          <w:sz w:val="22"/>
          <w:szCs w:val="22"/>
        </w:rPr>
        <w:t xml:space="preserve"> (piatok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Kontrola plnenia uznesení Zastupiteľstva Bratislavského samosprávneho </w:t>
        <w:br/>
        <w:t xml:space="preserve">kraja s termínom plnenia február  a marec 2014      </w:t>
        <w:tab/>
        <w:t xml:space="preserve">                                                                         KP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ácia o vybavení interpelácií poslancov Zastupiteľstva Bratislavského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správneho kraja z februára 2014</w:t>
        <w:tab/>
        <w:t xml:space="preserve"> </w:t>
        <w:tab/>
        <w:tab/>
        <w:tab/>
        <w:tab/>
        <w:tab/>
        <w:t xml:space="preserve">                                      KP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záverečného účtu Bratislavského samosprávneho kraja za rok 2013</w:t>
        <w:tab/>
        <w:tab/>
        <w:t xml:space="preserve">                           OF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a o kontrole plnenia uznesení Z BSK za rok 2013</w:t>
        <w:tab/>
        <w:tab/>
        <w:tab/>
        <w:t xml:space="preserve">  </w:t>
        <w:tab/>
        <w:t xml:space="preserve">                       UH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áva o kontrole vybavovania sťažností a petícií na Úrade Bratislavského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správneho kraja za rok 2013</w:t>
        <w:tab/>
        <w:t xml:space="preserve"> </w:t>
        <w:tab/>
        <w:tab/>
        <w:tab/>
        <w:tab/>
        <w:tab/>
        <w:tab/>
        <w:t xml:space="preserve">                       UH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áva o vykonanej inventarizácii nehnuteľného majetku BSK za rok 2013 </w:t>
        <w:tab/>
        <w:t xml:space="preserve">                                  OSM</w:t>
      </w:r>
    </w:p>
    <w:p>
      <w:pPr>
        <w:pStyle w:val="Normal"/>
        <w:numPr>
          <w:ilvl w:val="0"/>
          <w:numId w:val="2"/>
        </w:numPr>
        <w:tabs>
          <w:tab w:val="clear" w:pos="708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formácia o možnostiach čerpania finančných prostriedkov zo štrukturálnych </w:t>
        <w:br/>
        <w:t>fondov E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v rámci operačných programov pre Bratislavsky kraj</w:t>
        <w:tab/>
        <w:tab/>
        <w:t xml:space="preserve">                                 OSRP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Vyhodnotenie činnosti zariadení kultúry za rok 2013 v zriaďovateľskej </w:t>
        <w:br/>
        <w:t>pôsobnosti BSK a hlavné úlohy na rok 2014</w:t>
        <w:tab/>
        <w:tab/>
        <w:tab/>
        <w:tab/>
        <w:tab/>
        <w:t xml:space="preserve">                                 OCR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o spolupráci s Dolným Rakúskom</w:t>
        <w:tab/>
        <w:tab/>
        <w:tab/>
        <w:tab/>
        <w:tab/>
        <w:tab/>
        <w:tab/>
        <w:tab/>
        <w:t xml:space="preserve">   KP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ôzne – Všeobecná rozprava a interpelá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20. júna 2014</w:t>
      </w:r>
      <w:r>
        <w:rPr>
          <w:rFonts w:cs="Arial" w:ascii="Arial" w:hAnsi="Arial"/>
          <w:sz w:val="22"/>
          <w:szCs w:val="22"/>
        </w:rPr>
        <w:t xml:space="preserve"> (piatok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rola plnenia uznesení Zastupiteľstva Bratislavského samosprávneho </w:t>
        <w:br/>
        <w:t>kraja s termínom plnenia apríl a máj 2014</w:t>
        <w:tab/>
        <w:tab/>
        <w:tab/>
        <w:t xml:space="preserve">               </w:t>
        <w:tab/>
        <w:tab/>
        <w:t xml:space="preserve">                          </w:t>
      </w:r>
      <w:r>
        <w:rPr>
          <w:rFonts w:cs="Arial" w:ascii="Arial" w:hAnsi="Arial"/>
        </w:rPr>
        <w:t>KP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ácia o vybavení interpelácií poslancov Zastupiteľstva Bratislavského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mosprávneho kraja z apríla 2013 </w:t>
        <w:tab/>
        <w:tab/>
        <w:tab/>
        <w:tab/>
        <w:tab/>
        <w:tab/>
        <w:t xml:space="preserve">                                      </w:t>
      </w:r>
      <w:r>
        <w:rPr>
          <w:rFonts w:cs="Arial" w:ascii="Arial" w:hAnsi="Arial"/>
        </w:rPr>
        <w:t>KP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Správa o plnení rozpočtu Bratislavského samosprávneho kraja k 30.3.2014                                        OF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Regionálna stratégia výchovy a vzdelávania v stredných školách v Bratislavskom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správnom kraji</w:t>
        <w:tab/>
        <w:tab/>
        <w:tab/>
        <w:tab/>
        <w:tab/>
        <w:tab/>
        <w:tab/>
        <w:tab/>
        <w:tab/>
        <w:tab/>
        <w:t xml:space="preserve">         OSMS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Návrh plánu kontrolnej činnosti ÚHK na II. polrok 2014</w:t>
        <w:tab/>
        <w:tab/>
        <w:tab/>
        <w:tab/>
        <w:tab/>
        <w:t xml:space="preserve">                        ÚHK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ácia o činnosti krajskej organizácie CR Turizmus regiónu Bratislava za rok 2013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 informácia o ukončení projektu Destinatour 2013 v rámci programu cezhraničnej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lupráce SK-AT 2007-2013</w:t>
        <w:tab/>
        <w:tab/>
        <w:tab/>
        <w:tab/>
        <w:tab/>
        <w:tab/>
        <w:tab/>
        <w:tab/>
        <w:tab/>
        <w:t xml:space="preserve">        OCRK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ácia o činnosti Slovak Convention Bureau za rok 2013</w:t>
        <w:tab/>
        <w:tab/>
        <w:tab/>
        <w:tab/>
        <w:tab/>
        <w:t xml:space="preserve">        OCRK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TC – Stredoeurópsky koridor – schválenie zotrvávajúceho členstva BSK v nových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mienkach zoskupenia</w:t>
        <w:tab/>
        <w:tab/>
        <w:tab/>
        <w:tab/>
        <w:tab/>
        <w:tab/>
        <w:tab/>
        <w:tab/>
        <w:tab/>
        <w:tab/>
        <w:t xml:space="preserve">   KP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o spolupráci S Varaždínskou župou</w:t>
        <w:tab/>
        <w:tab/>
        <w:tab/>
        <w:tab/>
        <w:tab/>
        <w:tab/>
        <w:tab/>
        <w:tab/>
        <w:t xml:space="preserve">   KP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na spoluprácu s Hočiminovým mestom, Vietna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ôzne – Všeobecná rozprava a interpelác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26. septembra 2014</w:t>
      </w:r>
      <w:r>
        <w:rPr>
          <w:rFonts w:cs="Arial" w:ascii="Arial" w:hAnsi="Arial"/>
          <w:sz w:val="22"/>
          <w:szCs w:val="22"/>
        </w:rPr>
        <w:t xml:space="preserve"> (piatok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rola plnenia uznesení Zastupiteľstva Bratislavského samosprávneho </w:t>
        <w:br/>
        <w:t xml:space="preserve">kraja s termínom plnenia jún - august 2014    </w:t>
        <w:tab/>
        <w:tab/>
        <w:tab/>
        <w:tab/>
        <w:tab/>
        <w:t xml:space="preserve">                                      </w:t>
      </w:r>
      <w:r>
        <w:rPr>
          <w:rFonts w:cs="Arial" w:ascii="Arial" w:hAnsi="Arial"/>
        </w:rPr>
        <w:t>KP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ácia o vybavení interpelácií poslancov Zastupiteľstva Bratislavského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samosprávneho kraja z júna 2014 </w:t>
        <w:tab/>
        <w:tab/>
        <w:tab/>
        <w:tab/>
        <w:tab/>
        <w:tab/>
        <w:t xml:space="preserve">                                      </w:t>
      </w:r>
      <w:r>
        <w:rPr>
          <w:rFonts w:cs="Arial" w:ascii="Arial" w:hAnsi="Arial"/>
        </w:rPr>
        <w:t>KP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nitorovacia správa Bratislavského samosprávneho kraja k 30.6.2014 </w:t>
        <w:tab/>
        <w:t xml:space="preserve">  </w:t>
        <w:tab/>
        <w:t xml:space="preserve">                           OF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a o výsledkoch kontrolnej činnosti ÚHK za I. polrok 2014</w:t>
        <w:tab/>
        <w:tab/>
        <w:t xml:space="preserve">  </w:t>
        <w:tab/>
        <w:t xml:space="preserve">                        UHK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na vystúpenie BSK zo Združenia SCB a prechod členstva na krajskú organizáci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CR Turizmus regiónu Bratislava</w:t>
        <w:tab/>
        <w:tab/>
        <w:tab/>
        <w:tab/>
        <w:tab/>
        <w:tab/>
        <w:tab/>
        <w:tab/>
        <w:tab/>
        <w:t xml:space="preserve">        OCRK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ôzne – Všeobecná rozprava a interpelác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24. októbra 2014</w:t>
      </w:r>
      <w:r>
        <w:rPr>
          <w:rFonts w:cs="Arial" w:ascii="Arial" w:hAnsi="Arial"/>
          <w:sz w:val="22"/>
          <w:szCs w:val="22"/>
        </w:rPr>
        <w:t xml:space="preserve"> (piatok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rola plnenia uznesení Zastupiteľstva Bratislavského samosprávneho </w:t>
        <w:br/>
        <w:t>kraja s termínom plnenia september 2014</w:t>
        <w:tab/>
        <w:tab/>
        <w:tab/>
        <w:tab/>
        <w:t xml:space="preserve">     </w:t>
        <w:tab/>
        <w:t xml:space="preserve">                                     </w:t>
      </w:r>
      <w:r>
        <w:rPr>
          <w:rFonts w:cs="Arial" w:ascii="Arial" w:hAnsi="Arial"/>
        </w:rPr>
        <w:t>KP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ácia o vybavení interpelácií poslancov Zastupiteľstva Bratislavského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mosprávneho kraja zo septembra 2014 </w:t>
        <w:tab/>
        <w:tab/>
        <w:tab/>
        <w:tab/>
        <w:tab/>
        <w:t xml:space="preserve">                                     </w:t>
      </w:r>
      <w:r>
        <w:rPr>
          <w:rFonts w:cs="Arial" w:ascii="Arial" w:hAnsi="Arial"/>
        </w:rPr>
        <w:t>KP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Všeobecne záväzného nariadenia BSK č. ....../2014 o určení počtu tried prvého ročník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edných škôl financovaných zo štátneho rozpočtu v územnej pôsobnosti BSK pre prijímacie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anie na školský rok 2015/2016</w:t>
        <w:tab/>
        <w:tab/>
        <w:t xml:space="preserve">  </w:t>
        <w:tab/>
        <w:tab/>
        <w:tab/>
        <w:tab/>
        <w:tab/>
        <w:tab/>
        <w:t xml:space="preserve">          OSMS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ôzne – Všeobecná rozprava a interpelác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ecembra 2014 </w:t>
      </w:r>
      <w:r>
        <w:rPr>
          <w:rFonts w:cs="Arial" w:ascii="Arial" w:hAnsi="Arial"/>
          <w:sz w:val="22"/>
          <w:szCs w:val="22"/>
        </w:rPr>
        <w:t>(piatok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rola plnenia uznesení Zastupiteľstva Bratislavského samosprávneho </w:t>
        <w:br/>
        <w:t>kraja s termínom plnenia október a november 2014</w:t>
        <w:tab/>
        <w:tab/>
        <w:tab/>
        <w:tab/>
        <w:t xml:space="preserve">                                      </w:t>
      </w:r>
      <w:r>
        <w:rPr>
          <w:rFonts w:cs="Arial" w:ascii="Arial" w:hAnsi="Arial"/>
        </w:rPr>
        <w:t>KP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ácia o vybavení interpelácií poslancov Zastupiteľstva Bratislavského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mosprávneho kraja z októbra 2014 </w:t>
        <w:tab/>
        <w:tab/>
        <w:tab/>
        <w:tab/>
        <w:tab/>
        <w:t xml:space="preserve">     </w:t>
        <w:tab/>
        <w:t xml:space="preserve">                                      </w:t>
      </w:r>
      <w:r>
        <w:rPr>
          <w:rFonts w:cs="Arial" w:ascii="Arial" w:hAnsi="Arial"/>
        </w:rPr>
        <w:t>KP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>Správa o plnení rozpočtu Bratislavského samosprávneho kraja k 30.9.2014  </w:t>
        <w:tab/>
        <w:t xml:space="preserve">                           OF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rozpočtu BSK na roky 2015 - 2017</w:t>
        <w:tab/>
        <w:tab/>
        <w:tab/>
        <w:tab/>
        <w:tab/>
        <w:t xml:space="preserve">  </w:t>
        <w:tab/>
        <w:t xml:space="preserve">                           OF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 xml:space="preserve">Návrh plánu kontrolnej činnosti UHK na 1 polrok 2015 </w:t>
        <w:tab/>
        <w:tab/>
        <w:tab/>
        <w:tab/>
        <w:t xml:space="preserve">  </w:t>
        <w:tab/>
        <w:t xml:space="preserve">                        UHK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ácia o rámcovom pláne zasadnutí Zastupiteľstva Bratislavského </w:t>
        <w:br/>
        <w:t>samosprávneho kraja v kalendárnom roku 2015</w:t>
        <w:tab/>
        <w:tab/>
        <w:t xml:space="preserve">  </w:t>
        <w:tab/>
        <w:tab/>
        <w:t xml:space="preserve">     </w:t>
      </w:r>
      <w:r>
        <w:rPr>
          <w:rFonts w:cs="Arial" w:ascii="Arial" w:hAnsi="Arial"/>
        </w:rPr>
        <w:t xml:space="preserve">                              KP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na udelenie ocenení Bratislavského samosprávneho kraja za rok 2014                                  OPK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ôzne – Všeobecná rozprava a interpelác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y týkajúce sa zverovania, predaja, dlhodobého prenájmu majetku Bratislavského samosprávneho kraja, ako i materiály z oblasti sociálnych služieb, kultúry, školstva a športu, regionálneho rozvoja a dopravy kraja budú predkladané na jednotlivé zasadnutie podľa ich aktuálnosti.</w:t>
      </w:r>
    </w:p>
    <w:p>
      <w:pPr>
        <w:sectPr>
          <w:type w:val="nextPage"/>
          <w:pgSz w:w="11906" w:h="16838"/>
          <w:pgMar w:left="720" w:right="720" w:gutter="0" w:header="0" w:top="720" w:footer="0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íloha č. 2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H a r m o n o g r a m   prípravy a zberu materiálov 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na zasadnutia Zastupiteľstva Bratislavského samosprávneho kraja na rok 2014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1471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2340"/>
        <w:gridCol w:w="1800"/>
        <w:gridCol w:w="1980"/>
        <w:gridCol w:w="3153"/>
        <w:gridCol w:w="1842"/>
      </w:tblGrid>
      <w:tr>
        <w:trPr>
          <w:trHeight w:val="12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zber materiálov  do komisi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(utorok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pedíc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teriálov do komisi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(štvrtok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zasadnutia komisi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zber materiálov do zastupiteľst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(štvrtok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pedíc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teriálov do zastupiteľst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(utorok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ind w:left="101" w:hanging="101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101" w:hanging="10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sadnutia predsedov poslaneckých klubov a predsedov komisií</w:t>
            </w:r>
          </w:p>
          <w:p>
            <w:pPr>
              <w:pStyle w:val="Normal"/>
              <w:ind w:left="101" w:hanging="101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101" w:hanging="101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(stred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sadnut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 BS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(piatok)</w:t>
            </w:r>
          </w:p>
        </w:tc>
      </w:tr>
      <w:tr>
        <w:trPr>
          <w:trHeight w:val="8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28.01.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30.01.2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3.02.-05.02.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06.02.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1.02.2014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9.02.20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1.02.2014</w:t>
            </w:r>
          </w:p>
        </w:tc>
      </w:tr>
      <w:tr>
        <w:trPr>
          <w:trHeight w:val="8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11.03.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3.03.2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7.03.-19.03.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27.03.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1.04.2014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9.04.20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1.04.2014</w:t>
            </w:r>
          </w:p>
        </w:tc>
      </w:tr>
      <w:tr>
        <w:trPr>
          <w:trHeight w:val="79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20.05.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2.05.2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6.05.-28.05.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05.06.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0.06.2014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8.06.20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0.06.2014</w:t>
            </w:r>
          </w:p>
        </w:tc>
      </w:tr>
      <w:tr>
        <w:trPr>
          <w:trHeight w:val="83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02.09.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4.09.2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8.09.-10.09.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11.09.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6.09.2014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4.09.20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6.09.2014</w:t>
            </w:r>
          </w:p>
        </w:tc>
      </w:tr>
      <w:tr>
        <w:trPr>
          <w:trHeight w:val="8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23.09.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5.09.2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9.09.-01.10.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09.10.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4.10.2014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2.10.20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4.10.2014</w:t>
            </w:r>
          </w:p>
        </w:tc>
      </w:tr>
      <w:tr>
        <w:trPr>
          <w:trHeight w:val="8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25.11.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7.11.2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1.12.-03.12.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27.11.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2.12.2014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0.12.20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2.12.201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  <w:b/>
          <w:sz w:val="32"/>
          <w:szCs w:val="32"/>
        </w:rPr>
        <w:t xml:space="preserve">Stanoviská komisií Zastupiteľstva BSK 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eastAsia="Arial Unicode MS" w:cs="Arial"/>
          <w:b/>
          <w:b/>
          <w:bCs/>
        </w:rPr>
      </w:pPr>
      <w:r>
        <w:rPr>
          <w:rFonts w:cs="Arial" w:ascii="Arial" w:hAnsi="Arial"/>
          <w:b/>
        </w:rPr>
        <w:t>Bod :„</w:t>
      </w:r>
      <w:r>
        <w:rPr>
          <w:rFonts w:eastAsia="Arial Unicode MS" w:cs="Arial" w:ascii="Arial" w:hAnsi="Arial"/>
          <w:b/>
          <w:bCs/>
        </w:rPr>
        <w:t xml:space="preserve"> Návrh plánu zasadnutí Zastupiteľstva Bratislavského samosprávneho kraja v kalendárnom roku 2014“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 xml:space="preserve">“ 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84"/>
        <w:gridCol w:w="1488"/>
        <w:gridCol w:w="3516"/>
        <w:gridCol w:w="337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schválila predložený materiál so zmenou, ktorú navrhla komisia školstva, mládeže a športu, aby termín zasadnutia Z BSK 31.10.2014 bol zmenený na 24.10.201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   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            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ceptované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pracovan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berie na vedomie predložený materiál a odporúča ho Z BSK prerokovať a schváliť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   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            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:   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: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5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odporúča predložiť na rokovanie Z BSK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   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            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ceptované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pracovan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30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Nadpis5Char">
    <w:name w:val="Nadpis 5 Char"/>
    <w:qFormat/>
    <w:rPr>
      <w:b/>
      <w:bCs/>
      <w:i/>
      <w:iCs/>
      <w:sz w:val="26"/>
      <w:szCs w:val="26"/>
      <w:lang w:val="cs-CZ" w:bidi="ar-SA"/>
    </w:rPr>
  </w:style>
  <w:style w:type="character" w:styleId="Zkladntext2Char">
    <w:name w:val="Základný text 2 Char"/>
    <w:qFormat/>
    <w:rPr>
      <w:sz w:val="24"/>
      <w:szCs w:val="24"/>
      <w:lang w:val="sk-SK" w:bidi="ar-SA"/>
    </w:rPr>
  </w:style>
  <w:style w:type="character" w:styleId="ZarkazkladnhotextuChar">
    <w:name w:val="Zarážka základného textu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Bezriadkovania">
    <w:name w:val="Bez riadkovania"/>
    <w:qFormat/>
    <w:pPr>
      <w:widowControl/>
      <w:suppressAutoHyphens w:val="true"/>
      <w:bidi w:val="0"/>
    </w:pPr>
    <w:rPr>
      <w:rFonts w:ascii="Calibri" w:hAnsi="Calibri" w:eastAsia="Lucida Sans Unicode" w:cs="font120;Times New Roman"/>
      <w:color w:val="auto"/>
      <w:kern w:val="2"/>
      <w:sz w:val="22"/>
      <w:szCs w:val="22"/>
      <w:lang w:val="sk-SK" w:bidi="ar-SA" w:eastAsia="zh-CN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cs="Tahoma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7:10:00Z</dcterms:created>
  <dc:creator>kpaxnerova</dc:creator>
  <dc:description/>
  <cp:keywords/>
  <dc:language>en-US</dc:language>
  <cp:lastModifiedBy>Zuzana Lovíšková</cp:lastModifiedBy>
  <cp:lastPrinted>2014-02-21T05:30:00Z</cp:lastPrinted>
  <dcterms:modified xsi:type="dcterms:W3CDTF">2014-02-21T04:30:00Z</dcterms:modified>
  <cp:revision>7</cp:revision>
  <dc:subject/>
  <dc:title/>
</cp:coreProperties>
</file>